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035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586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659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443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221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064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882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167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154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0103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915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193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8334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