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61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358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744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884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21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082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460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548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244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630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146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601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807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892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003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733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339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