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9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6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7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30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62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42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630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2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220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59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3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23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85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92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8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