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64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00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93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490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16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974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954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112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485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95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94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53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90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