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0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62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607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45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68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36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44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79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863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74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18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88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06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70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08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