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359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494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618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729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884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114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864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814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406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354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264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945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449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046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712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