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656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305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130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33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223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1014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221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13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309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943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871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222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461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