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721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55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080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242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977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739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129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51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60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755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260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722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25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005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464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887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