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8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482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724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78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55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03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39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198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11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887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2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014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55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079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71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