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354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11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5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78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144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208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43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12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993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51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72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944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291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