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177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304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015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377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258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814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507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362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70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373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278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640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378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2951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577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363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006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