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5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04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66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61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59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577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82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392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29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4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221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480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79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181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3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