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833184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149469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