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0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31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91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40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67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062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58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811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0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4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019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03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