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94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910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36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453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14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325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499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44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94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001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907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98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840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98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380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38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292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