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9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998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58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481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489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57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88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48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18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195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64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02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30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2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72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