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4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42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134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69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904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89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5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966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72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69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9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6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269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