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388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183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29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73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595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986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482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979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128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64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57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169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936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022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255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902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511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