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046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402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685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170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458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643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996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327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44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931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278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489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64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657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606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