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3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7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099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0166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74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480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774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259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236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29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6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448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