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110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003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13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037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022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2180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724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0885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95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7244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454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643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012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559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811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992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2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