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69471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98807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28696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81364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5208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30963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17727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94924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0095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90745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40457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34406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61619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75076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9164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