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003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32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0006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794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824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134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175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992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03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360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587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164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108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