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406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785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003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954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213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308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796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4531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760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929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38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10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87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6925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587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602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