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3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98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692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453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555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9287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391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580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382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90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954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650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3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0693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197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