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9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5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8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85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74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88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92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958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03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52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16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43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11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