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234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410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846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23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12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266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896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98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092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743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744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147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11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654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51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61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976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