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911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574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38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828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729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565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407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65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464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055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548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796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565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652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638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