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429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05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948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553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948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610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465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83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618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429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65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834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6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152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60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81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91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