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915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24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261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539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238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908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401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898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082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81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917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518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329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209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171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