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07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27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49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78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92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19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87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41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7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6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854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5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