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13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24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30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15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98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7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8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7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61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456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7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1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689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0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1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44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54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