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901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013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274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282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45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059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27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658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483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561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853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122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599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415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910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