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7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62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45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380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1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998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1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06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18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16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24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4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02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