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588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58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17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9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93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63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8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3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179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27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3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03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06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8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0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