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38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6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99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19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6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65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04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6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09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69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820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53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178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871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892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