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611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165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242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552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707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244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922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553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131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907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088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56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8123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