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5042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80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35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39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269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12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883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58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229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405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705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632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81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562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6863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570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87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