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7128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05229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30206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04375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28133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28973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71237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34277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93874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1792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83960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42583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24013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09601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22466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