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328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951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2104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491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116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550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8953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352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699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702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426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23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0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