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266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384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985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815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311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81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048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536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957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482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873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242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691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929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97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450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035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