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937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005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451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446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798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06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231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18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433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593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716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035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997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500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6274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