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128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150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194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175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951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721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480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717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071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691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351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399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361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