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249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175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425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055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633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96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870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648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912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821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601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004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754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78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176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188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911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