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866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816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19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485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43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563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437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264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97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37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809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58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9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75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