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1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3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21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875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8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2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90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76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915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10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8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02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4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