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29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195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505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714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32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093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71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252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64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85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1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6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05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04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57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89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