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283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819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440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272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386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827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663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684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848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161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359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053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107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830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579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