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116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065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009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270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877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74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956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347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549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845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979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02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442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