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6606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27083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45165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1250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2228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84997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42840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6036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2508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29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2116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330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3837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5832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3427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62411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3786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